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9.10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45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земельного управления администрации города Благовещенска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земельного управления администрации города Благовещенска (вх. 4634з от 26.08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4.09.2020 № 1617/19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земельного управления администрации города Благовещенска – в раздел II «Карта градостроительного зонирования» на карте территориальных зон, приведенной в приложении 1 Правил, изменить границы территориальной зоны рекреационно-ландшафтных территорий (пассивный отдых) (Р-2) в квартале С-32 города Благовещенска путём отнесения территории, в границах фактически существующего кладбища к территориальной зоне кладбищ (С-3)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1.10.2020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а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ерлинский</w:t>
            </w:r>
          </w:p>
        </w:tc>
      </w:tr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06T10:14:00Z</cp:lastPrinted>
  <dcterms:modified xsi:type="dcterms:W3CDTF">2020-10-09T06:58:00Z</dcterms:modified>
  <cp:revision>16</cp:revision>
  <dc:subject/>
  <dc:title/>
</cp:coreProperties>
</file>